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001292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3763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72494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